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>СТ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26» серпня 2021р.                                                                                            № 1734 – 16 – VIIІ 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50,00 кв.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озглянувши заяву президента БО «Фонд «Щастя - дітям» Лінді Е.Д. від 21.07.2021 р. вх. №П-21697 щодо надання в оренду об’єкта нерухомого майна, а саме – нежитлове приміщення, загальною площею 50,0 кв.м (складське приміщення), що розташоване за адресою: вулиця Сілезька, 3/23, м. Буча, враховуючи рішення Бучанської міської ради №1541-15-VIIІ від 29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50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50,0 кв.м (складське приміщення), що розташоване за адресою:                        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ідомити БО «Фонд «Щастя - дітям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51:00Z</dcterms:created>
  <dc:creator>Екатерина</dc:creator>
  <dc:description/>
  <cp:keywords/>
  <dc:language>en-US</dc:language>
  <cp:lastModifiedBy>user</cp:lastModifiedBy>
  <cp:lastPrinted>2021-07-20T10:04:00Z</cp:lastPrinted>
  <dcterms:modified xsi:type="dcterms:W3CDTF">2021-09-01T14:24:00Z</dcterms:modified>
  <cp:revision>5</cp:revision>
  <dc:subject/>
  <dc:title>ПРОЕКТ</dc:title>
</cp:coreProperties>
</file>